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постійних комісій районної ради та відвід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їх депутатами районної ради з листопада 2015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1.2016 року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листопада 2015 року проведено 89 засідань постійних комісій, на яких розглянуто 1067 пит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і коміс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 з питань депутатської діяльності, етики, гласності, діяльності рад,  органів  місцевого самоврядування, законності та правопоряд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сідань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о 117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91"/>
        <w:gridCol w:w="491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92"/>
        <w:gridCol w:w="467"/>
        <w:gridCol w:w="425"/>
        <w:gridCol w:w="435"/>
      </w:tblGrid>
      <w:tr>
        <w:trPr>
          <w:trHeight w:val="1474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ізвище, ім’я, по батькові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.11.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.12.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.01.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.02.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22</w:t>
            </w:r>
            <w:r>
              <w:rPr/>
              <w:t>.02.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04.04.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10.05.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7.05.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06.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7.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4.08.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08.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9.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10.16</w:t>
            </w:r>
          </w:p>
        </w:tc>
      </w:tr>
      <w:tr>
        <w:trPr>
          <w:trHeight w:val="72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юк Борис Олександрови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менюк Василь Панасови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фімов Володимир Михайлови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тілов Василь Йосипови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орцова Світлана Михайлівн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а комісія </w:t>
      </w:r>
      <w:r>
        <w:rPr>
          <w:b/>
          <w:bCs/>
          <w:sz w:val="28"/>
          <w:szCs w:val="28"/>
          <w:lang w:val="uk-UA"/>
        </w:rPr>
        <w:t>з питань соціально-економічного розвитку та бюдже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засідань 2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о 344 пит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7"/>
        <w:gridCol w:w="506"/>
        <w:gridCol w:w="540"/>
        <w:gridCol w:w="540"/>
        <w:gridCol w:w="398"/>
        <w:gridCol w:w="425"/>
        <w:gridCol w:w="452"/>
        <w:gridCol w:w="425"/>
        <w:gridCol w:w="426"/>
        <w:gridCol w:w="504"/>
        <w:gridCol w:w="426"/>
        <w:gridCol w:w="425"/>
        <w:gridCol w:w="425"/>
        <w:gridCol w:w="425"/>
        <w:gridCol w:w="425"/>
        <w:gridCol w:w="426"/>
      </w:tblGrid>
      <w:tr>
        <w:trPr>
          <w:trHeight w:val="121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ізвище, ім’я, по батькові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11.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11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.12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12.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12.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12.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12.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9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0</w:t>
            </w:r>
            <w:r>
              <w:rPr>
                <w:szCs w:val="28"/>
              </w:rPr>
              <w:t>.01.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01.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01.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9.</w:t>
            </w:r>
            <w:r>
              <w:rPr>
                <w:szCs w:val="28"/>
              </w:rPr>
              <w:t>02.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02.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03.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.04.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04.16</w:t>
            </w:r>
          </w:p>
        </w:tc>
      </w:tr>
      <w:tr>
        <w:trPr>
          <w:trHeight w:val="7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етько Максим Григор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Бахнівський  Валентин Станіслав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Болебрух  Володимир Василь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арущак  Віктор Іван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льник Олександр Володимир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арфенюк Юрій Іван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Титко Віктор Іван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Шмігель Віктор Борис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7"/>
        <w:gridCol w:w="506"/>
        <w:gridCol w:w="540"/>
        <w:gridCol w:w="540"/>
        <w:gridCol w:w="540"/>
        <w:gridCol w:w="540"/>
        <w:gridCol w:w="540"/>
        <w:gridCol w:w="540"/>
        <w:gridCol w:w="540"/>
        <w:gridCol w:w="504"/>
        <w:gridCol w:w="426"/>
        <w:gridCol w:w="425"/>
        <w:gridCol w:w="425"/>
      </w:tblGrid>
      <w:tr>
        <w:trPr>
          <w:trHeight w:val="121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ізвище, ім’я, по батькові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05.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.05.1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1.05.1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3.06.1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7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5.07.1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6.07.1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8.08.1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8.08.1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4.09.1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2.09.1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07.10.16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74"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7.10.16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етько Максим Григор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+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>
                <w:lang w:val="uk-UA"/>
              </w:rPr>
              <w:t>+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>
                <w:lang w:val="uk-UA"/>
              </w:rPr>
              <w:t>+</w:t>
            </w:r>
            <w:r>
              <w:rPr/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>
                <w:lang w:val="uk-UA"/>
              </w:rPr>
              <w:t>+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>
                <w:lang w:val="uk-UA"/>
              </w:rPr>
              <w:t>+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Бахнівський  Валентин Станіслав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Болебрух  Володимир Василь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арущак  Віктор Іван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+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льник Олександр Володимир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арфенюк Юрій Іван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uk-UA"/>
              </w:rPr>
              <w:t>+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Титко Віктор Іван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Шмігель Віктор Борисови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авловський Володимир Юліанович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 не був обраний депута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 з питань регулювання земельних ресурсів, агропромислового розвитку, раціонального природокористування та охорони навколишнього середовищ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ількість засідань 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 173 пи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509"/>
        <w:gridCol w:w="507"/>
        <w:gridCol w:w="507"/>
        <w:gridCol w:w="507"/>
        <w:gridCol w:w="507"/>
        <w:gridCol w:w="507"/>
        <w:gridCol w:w="506"/>
        <w:gridCol w:w="506"/>
        <w:gridCol w:w="498"/>
        <w:gridCol w:w="498"/>
        <w:gridCol w:w="498"/>
        <w:gridCol w:w="498"/>
      </w:tblGrid>
      <w:tr>
        <w:trPr>
          <w:trHeight w:val="1474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ізвище, ім’я, по батьков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.11.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.12.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.12.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.01.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.02.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18.02.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2.04.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6.05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7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9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9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6.10.16</w:t>
            </w:r>
          </w:p>
        </w:tc>
      </w:tr>
      <w:tr>
        <w:trPr>
          <w:trHeight w:val="72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ійчук Олег Миколайови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йн Євген Дмитрови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словський  Руслан Миколайови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рцун Петро Михайлови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інько  Олександр Геннадійови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Вороновицької селищної ради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цик Сергій Дмитрови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харевський Ігор Анатолійови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качук Віталій Ігорович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 з питань освіти, культури, духовного відродження, сім’ї, молоді, соціального захисту населення та охорони здоров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</w:t>
      </w:r>
      <w:r>
        <w:rPr>
          <w:b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сідань 1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озглянуто 198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142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ізвище, ім’я, по батьков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.11.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.12.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.12.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.01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.01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17.02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3.03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7.04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11.05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31.05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30.06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07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07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07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8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9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09.16</w:t>
            </w:r>
          </w:p>
        </w:tc>
      </w:tr>
      <w:tr>
        <w:trPr>
          <w:trHeight w:val="72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вська Тетяна Петрів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дзь Марія Петрів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ева Лариса Анатоліїв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цинюк Людмила Іванів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звенко Лілія Олександрів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ind w:left="0" w:firstLine="540"/>
        <w:rPr/>
      </w:pPr>
      <w:r>
        <w:rPr>
          <w:i w:val="false"/>
          <w:szCs w:val="28"/>
        </w:rPr>
        <w:t>Постійна комісія</w:t>
      </w:r>
      <w:r>
        <w:rPr>
          <w:szCs w:val="28"/>
        </w:rPr>
        <w:t xml:space="preserve"> </w:t>
      </w:r>
      <w:r>
        <w:rPr>
          <w:i w:val="false"/>
        </w:rPr>
        <w:t>з питань будівництва, енергозбереження, комунальної власності, благоустрою та транспортного забезпеченн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сідань 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 235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510"/>
      </w:tblGrid>
      <w:tr>
        <w:trPr>
          <w:trHeight w:val="136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rPr/>
            </w:pPr>
            <w:r>
              <w:rPr/>
              <w:t>Прізвище, ім’я, по батькові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.11.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.11.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.12.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.01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.02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2.02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31.03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15.04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6.05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2.06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30.06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07.07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2.07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17.08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09.09.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2.09.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21.10.16</w:t>
            </w:r>
          </w:p>
        </w:tc>
      </w:tr>
      <w:tr>
        <w:trPr>
          <w:trHeight w:val="7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чишин Ігор Петрови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08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3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ченко  </w:t>
            </w:r>
          </w:p>
          <w:p>
            <w:pPr>
              <w:pStyle w:val="Normal"/>
              <w:rPr/>
            </w:pPr>
            <w:r>
              <w:rPr/>
              <w:t xml:space="preserve">Михайло Іванович 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3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ндар Віталій Олександрови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юк Лілія Борисів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тоящий Валентин Анатолійови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іщук Микола Володимирови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зай Людмила Михайлів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малюк Микола Грогорови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b/>
      <w:bCs/>
      <w:i/>
      <w:iCs/>
      <w:color w:val="000000"/>
      <w:sz w:val="28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17:00Z</dcterms:created>
  <dc:creator>User</dc:creator>
  <dc:description/>
  <cp:keywords/>
  <dc:language>en-US</dc:language>
  <cp:lastModifiedBy>Елена Тихонова</cp:lastModifiedBy>
  <cp:lastPrinted>2014-10-30T08:44:00Z</cp:lastPrinted>
  <dcterms:modified xsi:type="dcterms:W3CDTF">2016-11-07T10:04:00Z</dcterms:modified>
  <cp:revision>141</cp:revision>
  <dc:subject/>
  <dc:title>ДОВІДКА</dc:title>
</cp:coreProperties>
</file>